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Upland 33 (HD)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10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aunder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4046374410"/>
            <w:bookmarkStart w:id="1" w:name="__Fieldmark__7_404637441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4046374410"/>
            <w:bookmarkStart w:id="3" w:name="__Fieldmark__8_404637441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4046374410"/>
            <w:bookmarkStart w:id="5" w:name="__Fieldmark__10_4046374410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4046374410"/>
            <w:bookmarkStart w:id="7" w:name="__Fieldmark__11_4046374410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4046374410"/>
            <w:bookmarkStart w:id="9" w:name="__Fieldmark__13_4046374410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4046374410"/>
            <w:bookmarkStart w:id="11" w:name="__Fieldmark__14_4046374410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hru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bal palmetto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Pinus taed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estuca sp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rifolium repen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U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4046374410"/>
            <w:bookmarkStart w:id="13" w:name="__Fieldmark__67_404637441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4046374410"/>
            <w:bookmarkStart w:id="15" w:name="__Fieldmark__68_4046374410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4046374410"/>
            <w:bookmarkStart w:id="17" w:name="__Fieldmark__69_404637441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4046374410"/>
            <w:bookmarkStart w:id="19" w:name="__Fieldmark__70_4046374410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4046374410"/>
            <w:bookmarkStart w:id="21" w:name="__Fieldmark__71_4046374410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4046374410"/>
            <w:bookmarkStart w:id="23" w:name="__Fieldmark__72_4046374410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4046374410"/>
            <w:bookmarkStart w:id="25" w:name="__Fieldmark__73_4046374410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4046374410"/>
            <w:bookmarkStart w:id="27" w:name="__Fieldmark__74_4046374410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4046374410"/>
            <w:bookmarkStart w:id="29" w:name="__Fieldmark__75_4046374410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4046374410"/>
            <w:bookmarkStart w:id="31" w:name="__Fieldmark__76_4046374410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4046374410"/>
            <w:bookmarkStart w:id="33" w:name="__Fieldmark__77_4046374410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4046374410"/>
            <w:bookmarkStart w:id="35" w:name="__Fieldmark__79_4046374410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4046374410"/>
            <w:bookmarkStart w:id="37" w:name="__Fieldmark__80_4046374410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4046374410"/>
            <w:bookmarkStart w:id="39" w:name="__Fieldmark__82_4046374410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4046374410"/>
            <w:bookmarkStart w:id="41" w:name="__Fieldmark__83_4046374410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4046374410"/>
            <w:bookmarkStart w:id="43" w:name="__Fieldmark__85_4046374410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33 (HD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Goldsboro Loamy 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Mod. well 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Aquic Paleudult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4046374410"/>
            <w:bookmarkStart w:id="45" w:name="__Fieldmark__92_4046374410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4046374410"/>
            <w:bookmarkStart w:id="47" w:name="__Fieldmark__93_4046374410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2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3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5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 YR 5/6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4046374410"/>
            <w:bookmarkStart w:id="49" w:name="__Fieldmark__130_4046374410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4046374410"/>
            <w:bookmarkStart w:id="51" w:name="__Fieldmark__131_4046374410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4046374410"/>
            <w:bookmarkStart w:id="53" w:name="__Fieldmark__132_4046374410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4046374410"/>
            <w:bookmarkStart w:id="55" w:name="__Fieldmark__133_4046374410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4046374410"/>
            <w:bookmarkStart w:id="57" w:name="__Fieldmark__134_4046374410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4046374410"/>
            <w:bookmarkStart w:id="59" w:name="__Fieldmark__135_4046374410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4046374410"/>
            <w:bookmarkStart w:id="61" w:name="__Fieldmark__136_4046374410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4046374410"/>
            <w:bookmarkStart w:id="63" w:name="__Fieldmark__137_4046374410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4046374410"/>
            <w:bookmarkStart w:id="65" w:name="__Fieldmark__138_4046374410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4046374410"/>
            <w:bookmarkStart w:id="67" w:name="__Fieldmark__139_4046374410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4046374410"/>
            <w:bookmarkStart w:id="69" w:name="__Fieldmark__140_4046374410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4046374410"/>
            <w:bookmarkStart w:id="71" w:name="__Fieldmark__141_4046374410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4046374410"/>
            <w:bookmarkStart w:id="73" w:name="__Fieldmark__143_4046374410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4046374410"/>
            <w:bookmarkStart w:id="75" w:name="__Fieldmark__144_4046374410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4046374410"/>
            <w:bookmarkStart w:id="77" w:name="__Fieldmark__145_4046374410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4046374410"/>
            <w:bookmarkStart w:id="79" w:name="__Fieldmark__146_4046374410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4046374410"/>
            <w:bookmarkStart w:id="81" w:name="__Fieldmark__147_4046374410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4046374410"/>
            <w:bookmarkStart w:id="83" w:name="__Fieldmark__148_4046374410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4046374410"/>
            <w:bookmarkStart w:id="85" w:name="__Fieldmark__149_4046374410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4046374410"/>
            <w:bookmarkStart w:id="87" w:name="__Fieldmark__150_4046374410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50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34:00Z</dcterms:modified>
  <cp:revision>4</cp:revision>
  <dc:subject/>
  <dc:title>DATA FORM</dc:title>
</cp:coreProperties>
</file>