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33 (HD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10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066697322"/>
            <w:bookmarkStart w:id="1" w:name="__Fieldmark__7_306669732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066697322"/>
            <w:bookmarkStart w:id="3" w:name="__Fieldmark__8_306669732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066697322"/>
            <w:bookmarkStart w:id="5" w:name="__Fieldmark__10_306669732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066697322"/>
            <w:bookmarkStart w:id="7" w:name="__Fieldmark__11_306669732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066697322"/>
            <w:bookmarkStart w:id="9" w:name="__Fieldmark__13_306669732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066697322"/>
            <w:bookmarkStart w:id="11" w:name="__Fieldmark__14_306669732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arex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ypa sp.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accharis halim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066697322"/>
            <w:bookmarkStart w:id="13" w:name="__Fieldmark__67_306669732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066697322"/>
            <w:bookmarkStart w:id="15" w:name="__Fieldmark__68_306669732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066697322"/>
            <w:bookmarkStart w:id="17" w:name="__Fieldmark__69_3066697322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066697322"/>
            <w:bookmarkStart w:id="19" w:name="__Fieldmark__70_3066697322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066697322"/>
            <w:bookmarkStart w:id="21" w:name="__Fieldmark__71_3066697322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066697322"/>
            <w:bookmarkStart w:id="23" w:name="__Fieldmark__72_3066697322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066697322"/>
            <w:bookmarkStart w:id="25" w:name="__Fieldmark__73_306669732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066697322"/>
            <w:bookmarkStart w:id="27" w:name="__Fieldmark__74_3066697322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066697322"/>
            <w:bookmarkStart w:id="29" w:name="__Fieldmark__75_3066697322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066697322"/>
            <w:bookmarkStart w:id="31" w:name="__Fieldmark__76_3066697322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066697322"/>
            <w:bookmarkStart w:id="33" w:name="__Fieldmark__77_3066697322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066697322"/>
            <w:bookmarkStart w:id="35" w:name="__Fieldmark__79_3066697322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066697322"/>
            <w:bookmarkStart w:id="37" w:name="__Fieldmark__80_3066697322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066697322"/>
            <w:bookmarkStart w:id="39" w:name="__Fieldmark__82_3066697322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066697322"/>
            <w:bookmarkStart w:id="41" w:name="__Fieldmark__83_3066697322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066697322"/>
            <w:bookmarkStart w:id="43" w:name="__Fieldmark__85_3066697322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33 (H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oldsboro Loamy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Mod. well 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quic Paleud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066697322"/>
            <w:bookmarkStart w:id="45" w:name="__Fieldmark__92_3066697322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066697322"/>
            <w:bookmarkStart w:id="47" w:name="__Fieldmark__93_3066697322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5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4/2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3/1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066697322"/>
            <w:bookmarkStart w:id="49" w:name="__Fieldmark__130_3066697322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066697322"/>
            <w:bookmarkStart w:id="51" w:name="__Fieldmark__131_3066697322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066697322"/>
            <w:bookmarkStart w:id="53" w:name="__Fieldmark__132_3066697322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066697322"/>
            <w:bookmarkStart w:id="55" w:name="__Fieldmark__133_3066697322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066697322"/>
            <w:bookmarkStart w:id="57" w:name="__Fieldmark__134_3066697322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066697322"/>
            <w:bookmarkStart w:id="59" w:name="__Fieldmark__135_3066697322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066697322"/>
            <w:bookmarkStart w:id="61" w:name="__Fieldmark__136_3066697322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066697322"/>
            <w:bookmarkStart w:id="63" w:name="__Fieldmark__137_3066697322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066697322"/>
            <w:bookmarkStart w:id="65" w:name="__Fieldmark__138_3066697322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066697322"/>
            <w:bookmarkStart w:id="67" w:name="__Fieldmark__139_3066697322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066697322"/>
            <w:bookmarkStart w:id="69" w:name="__Fieldmark__140_3066697322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066697322"/>
            <w:bookmarkStart w:id="71" w:name="__Fieldmark__141_3066697322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066697322"/>
            <w:bookmarkStart w:id="73" w:name="__Fieldmark__143_3066697322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066697322"/>
            <w:bookmarkStart w:id="75" w:name="__Fieldmark__144_3066697322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066697322"/>
            <w:bookmarkStart w:id="77" w:name="__Fieldmark__145_3066697322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066697322"/>
            <w:bookmarkStart w:id="79" w:name="__Fieldmark__146_3066697322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066697322"/>
            <w:bookmarkStart w:id="81" w:name="__Fieldmark__147_3066697322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066697322"/>
            <w:bookmarkStart w:id="83" w:name="__Fieldmark__148_3066697322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066697322"/>
            <w:bookmarkStart w:id="85" w:name="__Fieldmark__149_3066697322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066697322"/>
            <w:bookmarkStart w:id="87" w:name="__Fieldmark__150_3066697322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4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6:00Z</dcterms:modified>
  <cp:revision>4</cp:revision>
  <dc:subject/>
  <dc:title>DATA FORM</dc:title>
</cp:coreProperties>
</file>