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pland 5 (SJ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Saunders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outh Carolina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2100399918"/>
            <w:bookmarkStart w:id="1" w:name="__Fieldmark__7_2100399918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2100399918"/>
            <w:bookmarkStart w:id="3" w:name="__Fieldmark__8_2100399918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Upland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2100399918"/>
            <w:bookmarkStart w:id="5" w:name="__Fieldmark__10_2100399918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2100399918"/>
            <w:bookmarkStart w:id="7" w:name="__Fieldmark__11_2100399918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J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2100399918"/>
            <w:bookmarkStart w:id="9" w:name="__Fieldmark__13_2100399918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2100399918"/>
            <w:bookmarkStart w:id="11" w:name="__Fieldmark__14_2100399918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Andropogon virginicus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-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Quercus laurifoli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tree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W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Lespedeza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estuca sp.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herb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50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2100399918"/>
            <w:bookmarkStart w:id="13" w:name="__Fieldmark__67_2100399918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2100399918"/>
            <w:bookmarkStart w:id="15" w:name="__Fieldmark__68_2100399918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2100399918"/>
            <w:bookmarkStart w:id="17" w:name="__Fieldmark__69_2100399918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2100399918"/>
            <w:bookmarkStart w:id="19" w:name="__Fieldmark__70_2100399918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2100399918"/>
            <w:bookmarkStart w:id="21" w:name="__Fieldmark__71_2100399918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2100399918"/>
            <w:bookmarkStart w:id="23" w:name="__Fieldmark__72_2100399918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2100399918"/>
            <w:bookmarkStart w:id="25" w:name="__Fieldmark__73_2100399918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2100399918"/>
            <w:bookmarkStart w:id="27" w:name="__Fieldmark__74_2100399918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2100399918"/>
            <w:bookmarkStart w:id="29" w:name="__Fieldmark__75_2100399918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2100399918"/>
            <w:bookmarkStart w:id="31" w:name="__Fieldmark__76_2100399918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2100399918"/>
            <w:bookmarkStart w:id="33" w:name="__Fieldmark__77_2100399918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2100399918"/>
            <w:bookmarkStart w:id="35" w:name="__Fieldmark__79_2100399918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2100399918"/>
            <w:bookmarkStart w:id="37" w:name="__Fieldmark__80_2100399918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2100399918"/>
            <w:bookmarkStart w:id="39" w:name="__Fieldmark__82_2100399918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2100399918"/>
            <w:bookmarkStart w:id="41" w:name="__Fieldmark__83_2100399918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N/A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2100399918"/>
            <w:bookmarkStart w:id="43" w:name="__Fieldmark__85_2100399918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o Hydrologic Indicators!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Upland 5 (SJ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Lynchburg Fine Sandy Loam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Somewhat poorly-drained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Aeric Paleaquults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2100399918"/>
            <w:bookmarkStart w:id="45" w:name="__Fieldmark__92_2100399918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2100399918"/>
            <w:bookmarkStart w:id="47" w:name="__Fieldmark__93_2100399918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12+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2.5Y 2.5/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sandy clay loam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8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2100399918"/>
            <w:bookmarkStart w:id="49" w:name="__Fieldmark__130_2100399918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2100399918"/>
            <w:bookmarkStart w:id="51" w:name="__Fieldmark__131_2100399918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2100399918"/>
            <w:bookmarkStart w:id="53" w:name="__Fieldmark__132_2100399918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2100399918"/>
            <w:bookmarkStart w:id="55" w:name="__Fieldmark__133_2100399918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2100399918"/>
            <w:bookmarkStart w:id="57" w:name="__Fieldmark__134_2100399918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2100399918"/>
            <w:bookmarkStart w:id="59" w:name="__Fieldmark__135_2100399918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2100399918"/>
            <w:bookmarkStart w:id="61" w:name="__Fieldmark__136_2100399918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2100399918"/>
            <w:bookmarkStart w:id="63" w:name="__Fieldmark__137_2100399918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2100399918"/>
            <w:bookmarkStart w:id="65" w:name="__Fieldmark__138_2100399918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2100399918"/>
            <w:bookmarkStart w:id="67" w:name="__Fieldmark__139_2100399918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2100399918"/>
            <w:bookmarkStart w:id="69" w:name="__Fieldmark__140_2100399918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2100399918"/>
            <w:bookmarkStart w:id="71" w:name="__Fieldmark__141_2100399918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2100399918"/>
            <w:bookmarkStart w:id="73" w:name="__Fieldmark__143_2100399918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2100399918"/>
            <w:bookmarkStart w:id="75" w:name="__Fieldmark__144_2100399918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2100399918"/>
            <w:bookmarkStart w:id="77" w:name="__Fieldmark__145_2100399918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2100399918"/>
            <w:bookmarkStart w:id="79" w:name="__Fieldmark__146_2100399918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2100399918"/>
            <w:bookmarkStart w:id="81" w:name="__Fieldmark__147_2100399918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2100399918"/>
            <w:bookmarkStart w:id="83" w:name="__Fieldmark__148_2100399918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2100399918"/>
            <w:bookmarkStart w:id="85" w:name="__Fieldmark__149_2100399918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2100399918"/>
            <w:bookmarkStart w:id="87" w:name="__Fieldmark__150_2100399918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26:00Z</dcterms:created>
  <dc:creator>Walla Walla District</dc:creator>
  <dc:description/>
  <dc:language>en-US</dc:language>
  <cp:lastModifiedBy>Elizabeth Scherrer</cp:lastModifiedBy>
  <cp:lastPrinted>2004-07-09T11:26:00Z</cp:lastPrinted>
  <dcterms:modified xsi:type="dcterms:W3CDTF">2005-07-25T19:44:00Z</dcterms:modified>
  <cp:revision>3</cp:revision>
  <dc:subject/>
  <dc:title>DATA FORM</dc:title>
</cp:coreProperties>
</file>