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Upland 43 (E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499389000"/>
            <w:bookmarkStart w:id="1" w:name="__Fieldmark__7_49938900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499389000"/>
            <w:bookmarkStart w:id="3" w:name="__Fieldmark__8_49938900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499389000"/>
            <w:bookmarkStart w:id="5" w:name="__Fieldmark__10_49938900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499389000"/>
            <w:bookmarkStart w:id="7" w:name="__Fieldmark__11_49938900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499389000"/>
            <w:bookmarkStart w:id="9" w:name="__Fieldmark__13_49938900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499389000"/>
            <w:bookmarkStart w:id="11" w:name="__Fieldmark__14_49938900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onicera japonic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vin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abal palmetto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cer rubrum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499389000"/>
            <w:bookmarkStart w:id="13" w:name="__Fieldmark__67_49938900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499389000"/>
            <w:bookmarkStart w:id="15" w:name="__Fieldmark__68_49938900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499389000"/>
            <w:bookmarkStart w:id="17" w:name="__Fieldmark__69_49938900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499389000"/>
            <w:bookmarkStart w:id="19" w:name="__Fieldmark__70_499389000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499389000"/>
            <w:bookmarkStart w:id="21" w:name="__Fieldmark__71_49938900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499389000"/>
            <w:bookmarkStart w:id="23" w:name="__Fieldmark__72_499389000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499389000"/>
            <w:bookmarkStart w:id="25" w:name="__Fieldmark__73_49938900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499389000"/>
            <w:bookmarkStart w:id="27" w:name="__Fieldmark__74_499389000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499389000"/>
            <w:bookmarkStart w:id="29" w:name="__Fieldmark__75_499389000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499389000"/>
            <w:bookmarkStart w:id="31" w:name="__Fieldmark__76_499389000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499389000"/>
            <w:bookmarkStart w:id="33" w:name="__Fieldmark__77_499389000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499389000"/>
            <w:bookmarkStart w:id="35" w:name="__Fieldmark__79_499389000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499389000"/>
            <w:bookmarkStart w:id="37" w:name="__Fieldmark__80_499389000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499389000"/>
            <w:bookmarkStart w:id="39" w:name="__Fieldmark__82_499389000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499389000"/>
            <w:bookmarkStart w:id="41" w:name="__Fieldmark__83_499389000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499389000"/>
            <w:bookmarkStart w:id="43" w:name="__Fieldmark__85_499389000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r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43 (E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499389000"/>
            <w:bookmarkStart w:id="45" w:name="__Fieldmark__92_499389000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499389000"/>
            <w:bookmarkStart w:id="47" w:name="__Fieldmark__93_499389000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.5YR 2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499389000"/>
            <w:bookmarkStart w:id="49" w:name="__Fieldmark__130_499389000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499389000"/>
            <w:bookmarkStart w:id="51" w:name="__Fieldmark__131_499389000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499389000"/>
            <w:bookmarkStart w:id="53" w:name="__Fieldmark__132_49938900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499389000"/>
            <w:bookmarkStart w:id="55" w:name="__Fieldmark__133_49938900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499389000"/>
            <w:bookmarkStart w:id="57" w:name="__Fieldmark__134_499389000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499389000"/>
            <w:bookmarkStart w:id="59" w:name="__Fieldmark__135_49938900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499389000"/>
            <w:bookmarkStart w:id="61" w:name="__Fieldmark__136_49938900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499389000"/>
            <w:bookmarkStart w:id="63" w:name="__Fieldmark__137_499389000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499389000"/>
            <w:bookmarkStart w:id="65" w:name="__Fieldmark__138_499389000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499389000"/>
            <w:bookmarkStart w:id="67" w:name="__Fieldmark__139_49938900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499389000"/>
            <w:bookmarkStart w:id="69" w:name="__Fieldmark__140_499389000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499389000"/>
            <w:bookmarkStart w:id="71" w:name="__Fieldmark__141_499389000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499389000"/>
            <w:bookmarkStart w:id="73" w:name="__Fieldmark__143_499389000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499389000"/>
            <w:bookmarkStart w:id="75" w:name="__Fieldmark__144_499389000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499389000"/>
            <w:bookmarkStart w:id="77" w:name="__Fieldmark__145_499389000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499389000"/>
            <w:bookmarkStart w:id="79" w:name="__Fieldmark__146_499389000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499389000"/>
            <w:bookmarkStart w:id="81" w:name="__Fieldmark__147_499389000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499389000"/>
            <w:bookmarkStart w:id="83" w:name="__Fieldmark__148_499389000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499389000"/>
            <w:bookmarkStart w:id="85" w:name="__Fieldmark__149_499389000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499389000"/>
            <w:bookmarkStart w:id="87" w:name="__Fieldmark__150_499389000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06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13:00Z</dcterms:modified>
  <cp:revision>4</cp:revision>
  <dc:subject/>
  <dc:title>DATA FORM</dc:title>
</cp:coreProperties>
</file>