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02"/>
        <w:gridCol w:w="8"/>
        <w:gridCol w:w="71"/>
      </w:tblGrid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Upland 48 (EF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snapToGrid w:val="false"/>
              <w:ind w:left="-17" w:firstLine="1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9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harleston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Scherrer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outh Carolina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224737068"/>
            <w:bookmarkStart w:id="1" w:name="__Fieldmark__7_224737068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224737068"/>
            <w:bookmarkStart w:id="3" w:name="__Fieldmark__8_224737068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Upland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3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224737068"/>
            <w:bookmarkStart w:id="5" w:name="__Fieldmark__10_224737068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224737068"/>
            <w:bookmarkStart w:id="7" w:name="__Fieldmark__11_224737068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EF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224737068"/>
            <w:bookmarkStart w:id="9" w:name="__Fieldmark__13_224737068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224737068"/>
            <w:bookmarkStart w:id="11" w:name="__Fieldmark__14_224737068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gridSpan w:val="1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PInus taed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tree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Quercus virginian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tree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U+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abal palmetto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tree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Ilex vomintori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hru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Andropogon sp.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75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224737068"/>
            <w:bookmarkStart w:id="13" w:name="__Fieldmark__67_224737068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603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224737068"/>
            <w:bookmarkStart w:id="15" w:name="__Fieldmark__68_224737068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224737068"/>
            <w:bookmarkStart w:id="17" w:name="__Fieldmark__69_224737068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224737068"/>
            <w:bookmarkStart w:id="19" w:name="__Fieldmark__70_224737068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224737068"/>
            <w:bookmarkStart w:id="21" w:name="__Fieldmark__71_224737068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224737068"/>
            <w:bookmarkStart w:id="23" w:name="__Fieldmark__72_224737068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224737068"/>
            <w:bookmarkStart w:id="25" w:name="__Fieldmark__73_224737068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224737068"/>
            <w:bookmarkStart w:id="27" w:name="__Fieldmark__74_224737068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224737068"/>
            <w:bookmarkStart w:id="29" w:name="__Fieldmark__75_224737068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224737068"/>
            <w:bookmarkStart w:id="31" w:name="__Fieldmark__76_224737068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60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224737068"/>
            <w:bookmarkStart w:id="33" w:name="__Fieldmark__77_224737068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224737068"/>
            <w:bookmarkStart w:id="35" w:name="__Fieldmark__79_224737068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61" w:type="dxa"/>
            <w:gridSpan w:val="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224737068"/>
            <w:bookmarkStart w:id="37" w:name="__Fieldmark__80_224737068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224737068"/>
            <w:bookmarkStart w:id="39" w:name="__Fieldmark__82_224737068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224737068"/>
            <w:bookmarkStart w:id="41" w:name="__Fieldmark__83_224737068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224737068"/>
            <w:bookmarkStart w:id="43" w:name="__Fieldmark__85_224737068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62" w:type="dxa"/>
            <w:gridSpan w:val="36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o Hyrdrologic Indicators!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  <w:lang w:val="en-US" w:eastAsia="en-US"/>
              </w:rPr>
              <w:t>Upland 48 (EF)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Yonges Loamy Fine S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Poorly-drained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Typic Endoaqualfs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224737068"/>
            <w:bookmarkStart w:id="45" w:name="__Fieldmark__92_224737068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224737068"/>
            <w:bookmarkStart w:id="47" w:name="__Fieldmark__93_224737068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3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3/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3/4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andy loa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3-12+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10YR 5/2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10YR 4/4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loamy sand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182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12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30_224737068"/>
            <w:bookmarkStart w:id="49" w:name="__Fieldmark__130_224737068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31_224737068"/>
            <w:bookmarkStart w:id="51" w:name="__Fieldmark__131_224737068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32_224737068"/>
            <w:bookmarkStart w:id="53" w:name="__Fieldmark__132_224737068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33_224737068"/>
            <w:bookmarkStart w:id="55" w:name="__Fieldmark__133_224737068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4_224737068"/>
            <w:bookmarkStart w:id="57" w:name="__Fieldmark__134_224737068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5_224737068"/>
            <w:bookmarkStart w:id="59" w:name="__Fieldmark__135_224737068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6_224737068"/>
            <w:bookmarkStart w:id="61" w:name="__Fieldmark__136_224737068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7_224737068"/>
            <w:bookmarkStart w:id="63" w:name="__Fieldmark__137_224737068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8_224737068"/>
            <w:bookmarkStart w:id="65" w:name="__Fieldmark__138_224737068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9_224737068"/>
            <w:bookmarkStart w:id="67" w:name="__Fieldmark__139_224737068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40_224737068"/>
            <w:bookmarkStart w:id="69" w:name="__Fieldmark__140_224737068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41_224737068"/>
            <w:bookmarkStart w:id="71" w:name="__Fieldmark__141_224737068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43_224737068"/>
            <w:bookmarkStart w:id="73" w:name="__Fieldmark__143_224737068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44_224737068"/>
            <w:bookmarkStart w:id="75" w:name="__Fieldmark__144_224737068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45_224737068"/>
            <w:bookmarkStart w:id="77" w:name="__Fieldmark__145_224737068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6_224737068"/>
            <w:bookmarkStart w:id="79" w:name="__Fieldmark__146_224737068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7_224737068"/>
            <w:bookmarkStart w:id="81" w:name="__Fieldmark__147_224737068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8_224737068"/>
            <w:bookmarkStart w:id="83" w:name="__Fieldmark__148_224737068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9_224737068"/>
            <w:bookmarkStart w:id="85" w:name="__Fieldmark__149_224737068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0_224737068"/>
            <w:bookmarkStart w:id="87" w:name="__Fieldmark__150_224737068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19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Helv;Arial" w:hAnsi="Helv;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90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4:09:00Z</dcterms:created>
  <dc:creator>Walla Walla District</dc:creator>
  <dc:description/>
  <dc:language>en-US</dc:language>
  <cp:lastModifiedBy>Elizabeth Scherrer</cp:lastModifiedBy>
  <cp:lastPrinted>2005-07-25T15:18:00Z</cp:lastPrinted>
  <dcterms:modified xsi:type="dcterms:W3CDTF">2005-07-25T19:20:00Z</dcterms:modified>
  <cp:revision>6</cp:revision>
  <dc:subject/>
  <dc:title>DATA FORM</dc:title>
</cp:coreProperties>
</file>