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etland  34 (DA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0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rkele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O'Loughlin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C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17449625"/>
            <w:bookmarkStart w:id="1" w:name="__Fieldmark__7_17449625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17449625"/>
            <w:bookmarkStart w:id="3" w:name="__Fieldmark__8_17449625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isturbed/Maintaine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17449625"/>
            <w:bookmarkStart w:id="5" w:name="__Fieldmark__10_17449625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17449625"/>
            <w:bookmarkStart w:id="7" w:name="__Fieldmark__11_17449625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A14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17449625"/>
            <w:bookmarkStart w:id="9" w:name="__Fieldmark__13_17449625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17449625"/>
            <w:bookmarkStart w:id="11" w:name="__Fieldmark__14_17449625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etlan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Juncus roemerianu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BL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Ilex vomitori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leocharis sp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ndropogon glomeratu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W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hexia sp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60%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17449625"/>
            <w:bookmarkStart w:id="13" w:name="__Fieldmark__67_17449625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17449625"/>
            <w:bookmarkStart w:id="15" w:name="__Fieldmark__68_17449625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17449625"/>
            <w:bookmarkStart w:id="17" w:name="__Fieldmark__69_17449625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17449625"/>
            <w:bookmarkStart w:id="19" w:name="__Fieldmark__70_17449625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17449625"/>
            <w:bookmarkStart w:id="21" w:name="__Fieldmark__71_17449625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17449625"/>
            <w:bookmarkStart w:id="23" w:name="__Fieldmark__72_17449625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17449625"/>
            <w:bookmarkStart w:id="25" w:name="__Fieldmark__73_17449625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17449625"/>
            <w:bookmarkStart w:id="27" w:name="__Fieldmark__74_17449625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17449625"/>
            <w:bookmarkStart w:id="29" w:name="__Fieldmark__75_17449625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17449625"/>
            <w:bookmarkStart w:id="31" w:name="__Fieldmark__76_17449625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17449625"/>
            <w:bookmarkStart w:id="33" w:name="__Fieldmark__77_17449625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17449625"/>
            <w:bookmarkStart w:id="35" w:name="__Fieldmark__79_17449625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17449625"/>
            <w:bookmarkStart w:id="37" w:name="__Fieldmark__80_17449625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17449625"/>
            <w:bookmarkStart w:id="39" w:name="__Fieldmark__82_17449625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17449625"/>
            <w:bookmarkStart w:id="41" w:name="__Fieldmark__83_17449625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17449625"/>
            <w:bookmarkStart w:id="43" w:name="__Fieldmark__85_17449625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Wetland 34 (DA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17449625"/>
            <w:bookmarkStart w:id="45" w:name="__Fieldmark__92_17449625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17449625"/>
            <w:bookmarkStart w:id="47" w:name="__Fieldmark__93_17449625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4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3/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loamy sand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4+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GL1 6/10Y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10YR 5/4 and 5YR 4/6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&gt;10% and &gt; 10%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sandy clay loam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24_17449625"/>
            <w:bookmarkStart w:id="49" w:name="__Fieldmark__124_17449625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25_17449625"/>
            <w:bookmarkStart w:id="51" w:name="__Fieldmark__125_17449625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26_17449625"/>
            <w:bookmarkStart w:id="53" w:name="__Fieldmark__126_17449625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27_17449625"/>
            <w:bookmarkStart w:id="55" w:name="__Fieldmark__127_17449625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28_17449625"/>
            <w:bookmarkStart w:id="57" w:name="__Fieldmark__128_17449625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29_17449625"/>
            <w:bookmarkStart w:id="59" w:name="__Fieldmark__129_17449625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0_17449625"/>
            <w:bookmarkStart w:id="61" w:name="__Fieldmark__130_17449625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1_17449625"/>
            <w:bookmarkStart w:id="63" w:name="__Fieldmark__131_17449625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2_17449625"/>
            <w:bookmarkStart w:id="65" w:name="__Fieldmark__132_17449625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3_17449625"/>
            <w:bookmarkStart w:id="67" w:name="__Fieldmark__133_17449625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34_17449625"/>
            <w:bookmarkStart w:id="69" w:name="__Fieldmark__134_17449625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35_17449625"/>
            <w:bookmarkStart w:id="71" w:name="__Fieldmark__135_17449625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37_17449625"/>
            <w:bookmarkStart w:id="73" w:name="__Fieldmark__137_17449625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38_17449625"/>
            <w:bookmarkStart w:id="75" w:name="__Fieldmark__138_17449625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39_17449625"/>
            <w:bookmarkStart w:id="77" w:name="__Fieldmark__139_17449625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0_17449625"/>
            <w:bookmarkStart w:id="79" w:name="__Fieldmark__140_17449625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1_17449625"/>
            <w:bookmarkStart w:id="81" w:name="__Fieldmark__141_17449625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2_17449625"/>
            <w:bookmarkStart w:id="83" w:name="__Fieldmark__142_17449625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3_17449625"/>
            <w:bookmarkStart w:id="85" w:name="__Fieldmark__143_17449625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44_17449625"/>
            <w:bookmarkStart w:id="87" w:name="__Fieldmark__144_17449625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Low quality freshwater wetl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864" w:footer="0" w:bottom="129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3:42:00Z</dcterms:created>
  <dc:creator>Walla Walla District</dc:creator>
  <dc:description/>
  <dc:language>en-US</dc:language>
  <cp:lastModifiedBy>Elizabeth Scherrer</cp:lastModifiedBy>
  <cp:lastPrinted>2005-07-25T14:52:00Z</cp:lastPrinted>
  <dcterms:modified xsi:type="dcterms:W3CDTF">2005-07-25T19:11:00Z</dcterms:modified>
  <cp:revision>8</cp:revision>
  <dc:subject/>
  <dc:title>DATA FORM</dc:title>
</cp:coreProperties>
</file>