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42 (ED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992186870"/>
            <w:bookmarkStart w:id="1" w:name="__Fieldmark__7_992186870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992186870"/>
            <w:bookmarkStart w:id="3" w:name="__Fieldmark__8_992186870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t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992186870"/>
            <w:bookmarkStart w:id="5" w:name="__Fieldmark__10_992186870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992186870"/>
            <w:bookmarkStart w:id="7" w:name="__Fieldmark__11_992186870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992186870"/>
            <w:bookmarkStart w:id="9" w:name="__Fieldmark__13_992186870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992186870"/>
            <w:bookmarkStart w:id="11" w:name="__Fieldmark__14_992186870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onicera japonic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vin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iperus virginian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U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pium sebiferum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992186870"/>
            <w:bookmarkStart w:id="13" w:name="__Fieldmark__67_992186870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992186870"/>
            <w:bookmarkStart w:id="15" w:name="__Fieldmark__68_992186870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992186870"/>
            <w:bookmarkStart w:id="17" w:name="__Fieldmark__69_992186870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992186870"/>
            <w:bookmarkStart w:id="19" w:name="__Fieldmark__70_992186870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992186870"/>
            <w:bookmarkStart w:id="21" w:name="__Fieldmark__71_992186870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992186870"/>
            <w:bookmarkStart w:id="23" w:name="__Fieldmark__72_992186870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992186870"/>
            <w:bookmarkStart w:id="25" w:name="__Fieldmark__73_992186870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992186870"/>
            <w:bookmarkStart w:id="27" w:name="__Fieldmark__74_992186870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992186870"/>
            <w:bookmarkStart w:id="29" w:name="__Fieldmark__75_992186870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992186870"/>
            <w:bookmarkStart w:id="31" w:name="__Fieldmark__76_992186870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992186870"/>
            <w:bookmarkStart w:id="33" w:name="__Fieldmark__77_992186870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-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992186870"/>
            <w:bookmarkStart w:id="35" w:name="__Fieldmark__79_992186870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992186870"/>
            <w:bookmarkStart w:id="37" w:name="__Fieldmark__80_992186870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992186870"/>
            <w:bookmarkStart w:id="39" w:name="__Fieldmark__82_992186870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992186870"/>
            <w:bookmarkStart w:id="41" w:name="__Fieldmark__83_992186870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992186870"/>
            <w:bookmarkStart w:id="43" w:name="__Fieldmark__85_992186870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42 (ED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992186870"/>
            <w:bookmarkStart w:id="45" w:name="__Fieldmark__92_992186870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992186870"/>
            <w:bookmarkStart w:id="47" w:name="__Fieldmark__93_992186870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4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4/6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992186870"/>
            <w:bookmarkStart w:id="49" w:name="__Fieldmark__130_992186870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992186870"/>
            <w:bookmarkStart w:id="51" w:name="__Fieldmark__131_992186870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992186870"/>
            <w:bookmarkStart w:id="53" w:name="__Fieldmark__132_992186870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992186870"/>
            <w:bookmarkStart w:id="55" w:name="__Fieldmark__133_992186870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992186870"/>
            <w:bookmarkStart w:id="57" w:name="__Fieldmark__134_992186870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992186870"/>
            <w:bookmarkStart w:id="59" w:name="__Fieldmark__135_992186870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992186870"/>
            <w:bookmarkStart w:id="61" w:name="__Fieldmark__136_992186870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992186870"/>
            <w:bookmarkStart w:id="63" w:name="__Fieldmark__137_992186870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992186870"/>
            <w:bookmarkStart w:id="65" w:name="__Fieldmark__138_992186870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992186870"/>
            <w:bookmarkStart w:id="67" w:name="__Fieldmark__139_992186870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992186870"/>
            <w:bookmarkStart w:id="69" w:name="__Fieldmark__140_992186870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992186870"/>
            <w:bookmarkStart w:id="71" w:name="__Fieldmark__141_992186870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992186870"/>
            <w:bookmarkStart w:id="73" w:name="__Fieldmark__143_992186870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992186870"/>
            <w:bookmarkStart w:id="75" w:name="__Fieldmark__144_992186870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992186870"/>
            <w:bookmarkStart w:id="77" w:name="__Fieldmark__145_992186870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992186870"/>
            <w:bookmarkStart w:id="79" w:name="__Fieldmark__146_992186870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992186870"/>
            <w:bookmarkStart w:id="81" w:name="__Fieldmark__147_992186870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992186870"/>
            <w:bookmarkStart w:id="83" w:name="__Fieldmark__148_992186870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992186870"/>
            <w:bookmarkStart w:id="85" w:name="__Fieldmark__149_992186870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992186870"/>
            <w:bookmarkStart w:id="87" w:name="__Fieldmark__150_992186870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Medium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56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10:00Z</dcterms:modified>
  <cp:revision>5</cp:revision>
  <dc:subject/>
  <dc:title>DATA FORM</dc:title>
</cp:coreProperties>
</file>